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918845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8845" cy="885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8845" cy="885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8845" cy="885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8845" cy="885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"/>
          <w:sz w:val="90"/>
          <w:szCs w:val="90"/>
        </w:rPr>
      </w:pPr>
      <w:r>
        <w:rPr>
          <w:rFonts w:cs="Arial" w:ascii="Arial Black" w:hAnsi="Arial Black"/>
          <w:sz w:val="90"/>
          <w:szCs w:val="90"/>
        </w:rPr>
        <w:t>Clearance Sale of Used Office Furniture/ Phones/ Lights.</w:t>
      </w:r>
    </w:p>
    <w:p>
      <w:pPr>
        <w:pStyle w:val="Normal"/>
        <w:rPr>
          <w:rFonts w:ascii="Arial Black" w:hAnsi="Arial Black" w:cs="Arial"/>
          <w:sz w:val="60"/>
          <w:szCs w:val="60"/>
        </w:rPr>
      </w:pPr>
      <w:r>
        <w:rPr>
          <w:rFonts w:cs="Arial" w:ascii="Arial Black" w:hAnsi="Arial Black"/>
          <w:sz w:val="60"/>
          <w:szCs w:val="6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lmost Everything Brand New From $ 60...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ntact 97212978 for appointment on viewing 2-6pm at Tradehub21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 xml:space="preserve">1.Door Access System </w:t>
      </w:r>
    </w:p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 xml:space="preserve">2.Herman Miller Workstation x 4 persons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3.Branded Office chairs with armrest </w:t>
      </w:r>
    </w:p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 xml:space="preserve">4.Conference chairs with armrest </w:t>
      </w:r>
    </w:p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 xml:space="preserve">5.Directors’ leather chair with armrest </w:t>
      </w:r>
    </w:p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 xml:space="preserve">6.Unifold meeting table </w:t>
      </w:r>
    </w:p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 xml:space="preserve">7.Whiteboard with standing fram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8.Black Metal cabinets </w:t>
      </w:r>
    </w:p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 xml:space="preserve">9.White Flourescent Lights with Reflector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0.750 sq feet floor carpet</w:t>
      </w:r>
    </w:p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 xml:space="preserve">11.Daikin Invertor 44000BTU aircon 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12. Herman Miller Workstation (Director) 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13. Halogen Tracklight with 2 Lamp Fixture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4. Takeover Singnet Broadband 512kbps, unlimited, reasonable rates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15. Pull drawers metal cabinets 3 tier 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16. Open shelve metal cabinet 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17. Phillips cordless phone twin set 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18. Mini Fridge Nation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…</w:t>
      </w:r>
      <w:r>
        <w:rPr>
          <w:i/>
          <w:sz w:val="52"/>
          <w:szCs w:val="52"/>
        </w:rPr>
        <w:t>Many more items to go at costs price..</w:t>
      </w:r>
    </w:p>
    <w:p>
      <w:pPr>
        <w:pStyle w:val="Normal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07:00Z</dcterms:created>
  <dc:creator>vivienne</dc:creator>
  <dc:description/>
  <cp:keywords/>
  <dc:language>en-US</dc:language>
  <cp:lastModifiedBy>Vivienne</cp:lastModifiedBy>
  <cp:lastPrinted>2007-07-31T13:00:00Z</cp:lastPrinted>
  <dcterms:modified xsi:type="dcterms:W3CDTF">2007-08-19T13:28:00Z</dcterms:modified>
  <cp:revision>8</cp:revision>
  <dc:subject/>
  <dc:title>                 </dc:title>
</cp:coreProperties>
</file>